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thetm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quence of David Meece's "All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